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26070819"/>
      <w:bookmarkStart w:id="1" w:name="__Fieldmark__0_292607081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26070819"/>
      <w:bookmarkStart w:id="3" w:name="__Fieldmark__1_292607081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26070819"/>
      <w:bookmarkStart w:id="5" w:name="__Fieldmark__2_292607081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26070819"/>
      <w:bookmarkStart w:id="7" w:name="__Fieldmark__3_292607081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926070819"/>
      <w:bookmarkStart w:id="9" w:name="__Fieldmark__4_292607081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